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4571191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6926877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